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/>
      </w:pPr>
      <w:r>
        <w:rPr/>
        <w:t>Room 14 Important Dates for Term 1 2008</w:t>
      </w:r>
    </w:p>
    <w:tbl>
      <w:tblPr>
        <w:tblW w:w="104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35"/>
        <w:gridCol w:w="1535"/>
        <w:gridCol w:w="1675"/>
        <w:gridCol w:w="1675"/>
        <w:gridCol w:w="1954"/>
        <w:gridCol w:w="792"/>
      </w:tblGrid>
      <w:tr>
        <w:trPr>
          <w:trHeight w:val="217" w:hRule="atLeast"/>
        </w:trPr>
        <w:tc>
          <w:tcPr>
            <w:tcW w:w="125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6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rPr>
                <w:sz w:val="22"/>
              </w:rPr>
            </w:pPr>
            <w:r>
              <w:rPr>
                <w:sz w:val="22"/>
              </w:rPr>
              <w:t>Wednesday</w:t>
            </w:r>
          </w:p>
        </w:tc>
        <w:tc>
          <w:tcPr>
            <w:tcW w:w="16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79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k’d</w:t>
            </w:r>
          </w:p>
        </w:tc>
      </w:tr>
      <w:tr>
        <w:trPr>
          <w:trHeight w:val="845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nuar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form Sa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4pm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er Only D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3</w:t>
            </w:r>
          </w:p>
        </w:tc>
      </w:tr>
      <w:tr>
        <w:trPr>
          <w:trHeight w:val="845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ences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itangi Day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mer Testing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/10</w:t>
            </w:r>
          </w:p>
        </w:tc>
      </w:tr>
      <w:tr>
        <w:trPr>
          <w:trHeight w:val="921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et &amp; Gr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ni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d Evening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I.H Minor Games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/17</w:t>
            </w:r>
          </w:p>
        </w:tc>
      </w:tr>
      <w:tr>
        <w:trPr>
          <w:trHeight w:val="920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TA AGM 7pm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Learning @ Schools Conference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60325</wp:posOffset>
                      </wp:positionV>
                      <wp:extent cx="23526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.95pt;margin-top: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16"/>
                <w:szCs w:val="16"/>
              </w:rPr>
              <w:t>20-22nd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hotoLife Photos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/24</w:t>
            </w:r>
          </w:p>
        </w:tc>
      </w:tr>
      <w:tr>
        <w:trPr>
          <w:trHeight w:val="1013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d Ys Testing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    R.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d Ys Testing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.H Swimm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5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 Team visit to Library &amp; Museum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.H Swimm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/9</w:t>
            </w:r>
          </w:p>
        </w:tc>
      </w:tr>
      <w:tr>
        <w:trPr>
          <w:trHeight w:val="1024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</w:rPr>
              <w:t>I.I Cricket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   R.I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/16</w:t>
            </w:r>
          </w:p>
        </w:tc>
      </w:tr>
      <w:tr>
        <w:trPr>
          <w:trHeight w:val="1254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yonara Party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kuhari Leave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909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Good Friday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/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as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/end</w:t>
            </w:r>
          </w:p>
        </w:tc>
      </w:tr>
      <w:tr>
        <w:trPr>
          <w:trHeight w:val="1043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9090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Easter Monday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9090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Easter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uesday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    R.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.I Touc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/30</w:t>
            </w:r>
          </w:p>
        </w:tc>
      </w:tr>
      <w:tr>
        <w:trPr>
          <w:trHeight w:val="1119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ri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sz w:val="18"/>
              </w:rPr>
              <w:t>I.I Tennis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/6</w:t>
            </w:r>
          </w:p>
        </w:tc>
      </w:tr>
      <w:tr>
        <w:trPr>
          <w:trHeight w:val="1119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sz w:val="18"/>
              </w:rPr>
              <w:t>9   R.I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/13</w:t>
            </w:r>
          </w:p>
        </w:tc>
      </w:tr>
      <w:tr>
        <w:trPr>
          <w:trHeight w:val="1119" w:hRule="atLeast"/>
        </w:trPr>
        <w:tc>
          <w:tcPr>
            <w:tcW w:w="12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ent Interviews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0960</wp:posOffset>
                      </wp:positionV>
                      <wp:extent cx="32194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14 - 1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sz w:val="18"/>
              </w:rPr>
              <w:t>Samoa 15 – 2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 1 Last 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sz w:val="20"/>
              </w:rPr>
              <w:t>I.H Summer Games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/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99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59:00Z</dcterms:created>
  <dc:creator>Roger Marcon</dc:creator>
  <dc:description/>
  <cp:keywords/>
  <dc:language>en-US</dc:language>
  <cp:lastModifiedBy>Administrator</cp:lastModifiedBy>
  <cp:lastPrinted>2006-04-25T11:47:00Z</cp:lastPrinted>
  <dcterms:modified xsi:type="dcterms:W3CDTF">2008-02-12T07:59:00Z</dcterms:modified>
  <cp:revision>2</cp:revision>
  <dc:subject/>
  <dc:title>                     Calendar for Term One 1999      Issue Date : _____/_____/______</dc:title>
</cp:coreProperties>
</file>