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urangi Camp 2007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riday 17 August 2007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s and Caregiv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ek 9 is coming upon us very quickly which leaves us now finalising our camp plans.  All students should have returned their ‘</w:t>
      </w:r>
      <w:r>
        <w:rPr>
          <w:rFonts w:cs="Comic Sans MS" w:ascii="Comic Sans MS" w:hAnsi="Comic Sans MS"/>
          <w:b/>
          <w:i/>
        </w:rPr>
        <w:t>Camp Consent</w:t>
      </w:r>
      <w:r>
        <w:rPr>
          <w:rFonts w:cs="Comic Sans MS" w:ascii="Comic Sans MS" w:hAnsi="Comic Sans MS"/>
        </w:rPr>
        <w:t>’ and ‘</w:t>
      </w:r>
      <w:r>
        <w:rPr>
          <w:rFonts w:cs="Comic Sans MS" w:ascii="Comic Sans MS" w:hAnsi="Comic Sans MS"/>
          <w:b/>
          <w:i/>
        </w:rPr>
        <w:t>Health Profile</w:t>
      </w:r>
      <w:r>
        <w:rPr>
          <w:rFonts w:cs="Comic Sans MS" w:ascii="Comic Sans MS" w:hAnsi="Comic Sans MS"/>
        </w:rPr>
        <w:t>’ forms to their teacher by now.  These are obviously a crucial part to our planning and unfortunately we are still waiting on a few students to return theirs.  All monies owing are due by the end of week six, which is Friday 24 Augu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low is a list of a few items that we ask to be donated;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nc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at patti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aghet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f you are able to donate any of the above can you please return the slip below also by Friday 24 August, and the item/s by Thursday 6 September.  In addition to the gear list we ask that each student supplies 2 sachets of raro/cordial and two packets of biscuits or home baking plea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trust that all students have organised suitable clothing for our day of skiing.  A finalised itinerary will be sent home during week 7.  Should you have any queries regarding our camp, please do not hesitate to contact either of us at schoo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nd rega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ma and Maureen</w:t>
      </w:r>
    </w:p>
    <w:p>
      <w:pPr>
        <w:pStyle w:val="Normal"/>
        <w:pBdr>
          <w:bottom w:val="single" w:sz="6" w:space="9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8531225</wp:posOffset>
                </wp:positionV>
                <wp:extent cx="11493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671.75pt;width: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I am able to donate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i/>
          <w:sz w:val="16"/>
          <w:szCs w:val="16"/>
        </w:rPr>
        <w:t>please ti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228600" cy="1136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08pt;margin-top:7.05pt;width:17.95pt;height:8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Mince </w:t>
      </w:r>
      <w:r>
        <w:rPr>
          <w:rFonts w:cs="Comic Sans MS" w:ascii="Comic Sans MS" w:hAnsi="Comic Sans MS"/>
        </w:rPr>
        <w:tab/>
        <w:t xml:space="preserve">      </w:t>
        <w:tab/>
        <w:tab/>
        <w:t>_________</w:t>
      </w:r>
      <w:r>
        <w:rPr>
          <w:rFonts w:cs="Comic Sans MS" w:ascii="Comic Sans MS" w:hAnsi="Comic Sans MS"/>
          <w:i/>
          <w:sz w:val="16"/>
          <w:szCs w:val="16"/>
        </w:rPr>
        <w:t>kg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228600" cy="1136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8.3pt;width:17.95pt;height:8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Meat Patties</w:t>
      </w:r>
      <w:r>
        <w:rPr>
          <w:rFonts w:cs="Comic Sans MS" w:ascii="Comic Sans MS" w:hAnsi="Comic Sans MS"/>
        </w:rPr>
        <w:tab/>
        <w:t xml:space="preserve">        </w:t>
        <w:tab/>
        <w:t>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228600" cy="11366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9.6pt;width:17.95pt;height:8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Spaghetti</w:t>
        <w:tab/>
        <w:tab/>
        <w:t>___________</w:t>
      </w:r>
      <w:r>
        <w:rPr>
          <w:rFonts w:cs="Comic Sans MS" w:ascii="Comic Sans MS" w:hAnsi="Comic Sans MS"/>
          <w:i/>
          <w:sz w:val="20"/>
          <w:szCs w:val="20"/>
        </w:rPr>
        <w:t>tin/s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>Name: __________________________________ Room 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3:40:00Z</dcterms:created>
  <dc:creator>maureend</dc:creator>
  <dc:description/>
  <cp:keywords/>
  <dc:language>en-US</dc:language>
  <cp:lastModifiedBy>maureend</cp:lastModifiedBy>
  <cp:lastPrinted>2007-08-17T12:04:00Z</cp:lastPrinted>
  <dcterms:modified xsi:type="dcterms:W3CDTF">2007-08-17T00:04:00Z</dcterms:modified>
  <cp:revision>5</cp:revision>
  <dc:subject/>
  <dc:title>Turangi Camp 2007 </dc:title>
</cp:coreProperties>
</file>